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6 июля 2020 г.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, статьей 47 Федерального закона от 6 октября 2003 г. № 131-ФЗ      «Об общих принципах организации местного самоуправления в Российской Федерации», пунктом 4.6. Положения о бюджетном процессе в Роговском сельском поселении Тимашевского района п о с т а н о в л я 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1 полугодие 2020 г. (приложение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Роговского сельского поселения Тимашевского района за  1 полугодие 2020 г.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3. Специалисту 2-й категории администрации Роговского сельского поселения Тимашевского района  Козинец А.В. обеспечить официальное опубликование постановления в газете «Роговчанка» и размещение в информационно-телекоммуникационной сети  Роговского сельского поселения Тимашевского района «Интернет».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иколаева Н.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Т.Г. Волог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Роговского сельского поселения     Тимашевского района  от ______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 Роговского сельского поселения Тимашевского   района за 1 полугодие 2020 года»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Н.В. Никол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МКУ «ФРУ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С.М. Фёд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Platonova</cp:lastModifiedBy>
  <cp:lastPrinted>2019-04-04T10:00:00Z</cp:lastPrinted>
  <dcterms:modified xsi:type="dcterms:W3CDTF">2020-07-07T11:56:00Z</dcterms:modified>
  <cp:revision>214</cp:revision>
  <dc:subject/>
  <dc:title/>
</cp:coreProperties>
</file>